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02"/>
        <w:gridCol w:w="3260"/>
      </w:tblGrid>
      <w:tr>
        <w:trPr>
          <w:trHeight w:val="26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 на заседан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ей гуманитарного ци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«    »              2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 Перегудова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  на МС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«   »_________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_____  Черкасова Е.А</w:t>
            </w:r>
          </w:p>
          <w:p>
            <w:pPr>
              <w:pStyle w:val="Normal"/>
              <w:tabs>
                <w:tab w:val="clear" w:pos="708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right" w:pos="145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БОУ «БСОШ № 2»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Борюшкина Л.В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иказ №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«   »________ 2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моверсия контрольно-измерительного материала для проведения  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литерату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 8 классе                                                                                                                             в форме т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 2020-2021 учебный год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ификатор  элементов содержания и требован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 уровню подготовки выпускников основной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222"/>
      </w:tblGrid>
      <w:tr>
        <w:trPr>
          <w:trHeight w:val="9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lang w:eastAsia="ru-RU" w:bidi="en-US"/>
              </w:rPr>
              <w:t>Код контролируемого элемента раздел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lang w:eastAsia="ru-RU"/>
              </w:rPr>
              <w:t>Элементы содержания, проверяемые заданиями работы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"/>
                <w:lang w:eastAsia="ru-RU" w:bidi="en-US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"/>
                <w:lang w:eastAsia="ru-RU"/>
              </w:rPr>
              <w:t>Основные теоретико-литературные понятия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1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bCs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/>
              </w:rPr>
              <w:t xml:space="preserve">Фольклор. Жанры фольклора 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1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bCs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/>
              </w:rPr>
              <w:t>Литературные роды и жанр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1.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bCs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/>
              </w:rPr>
              <w:t>Форма и содержание литературного произведения: тема, идея, проблематика, сюжет, композиция; стадии развития действия: экспозиция, завязка, кульминация, развязка, эпилог; лирическое отступление; конфликт; система образов, образ автора, автор-повествователь, литературный герой, лирический геро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1.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bCs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/>
              </w:rPr>
              <w:t>Язык художественного произведения. Изобразительно - выразительные средства в художественном произведении: эпитет, метафора, сравнение. Гипербола. Аллегор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"/>
                <w:lang w:eastAsia="ru-RU" w:bidi="en-US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"/>
                <w:lang w:eastAsia="ru-RU"/>
              </w:rPr>
              <w:t>Из древнерусской литератур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3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bCs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/>
              </w:rPr>
              <w:t>Из древнерусской литературы (произведения на выбор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"/>
                <w:lang w:eastAsia="ru-RU" w:bidi="en-US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"/>
                <w:lang w:eastAsia="ru-RU"/>
              </w:rPr>
              <w:t>Из русской литературы первой половины XIX 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5.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bCs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/>
              </w:rPr>
              <w:t>А.С. Пушкин. Роман «Капитанская дочка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5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 Лермонтов. Поэма «Мцыри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5.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Гоголь. Комедия «Ревизор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5.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Гоголь. Повесть «Шинель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"/>
                <w:lang w:eastAsia="ru-RU" w:bidi="en-US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з русской литературы второй половины XIX 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6.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Е. Салтыков-Щедри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6.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Толстой. Рассказ «После бала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 Чехов. Рассказ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з русской литературы ХХ в. – начала XXI 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1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 Бунин. Рассказ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2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 Блок. Стихотвор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Есени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Т. Твардовский. Поэма «Василий Теркин» (главы: «Переправа», «Два солдата», «Поединок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/>
            </w:pPr>
            <w:r>
              <w:rPr>
                <w:rFonts w:cs="Times New Roman" w:ascii="Times New Roman" w:hAnsi="Times New Roman"/>
              </w:rPr>
              <w:t>Проза второй половины XX в. (В.П.Астафьев, А.П.Платонов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ецифик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рольно - измерительных материалов по предмету «Литератур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ля проведения процедур промежуточной аттестации и оценки качества образ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на уровне 8 класса основного общ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Назначение: </w:t>
      </w:r>
      <w:r>
        <w:rPr>
          <w:rFonts w:cs="Times New Roman" w:ascii="Times New Roman" w:hAnsi="Times New Roman"/>
        </w:rPr>
        <w:t xml:space="preserve">работа предназначена для проведения процедуры промежуточной аттестации </w:t>
      </w:r>
      <w:r>
        <w:rPr>
          <w:rFonts w:cs="Times New Roman" w:ascii="Times New Roman" w:hAnsi="Times New Roman"/>
          <w:bCs/>
        </w:rPr>
        <w:t xml:space="preserve">и оценки качества </w:t>
      </w:r>
      <w:r>
        <w:rPr>
          <w:rFonts w:cs="Times New Roman" w:ascii="Times New Roman" w:hAnsi="Times New Roman"/>
        </w:rPr>
        <w:t xml:space="preserve">подготовки обучающихся 8 класса по предмету «Литература»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Структура КИМ: </w:t>
      </w:r>
      <w:r>
        <w:rPr>
          <w:rFonts w:cs="Times New Roman" w:ascii="Times New Roman" w:hAnsi="Times New Roman"/>
        </w:rPr>
        <w:t>тест, состоящий из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заданий с выбором ответа; заданий на установление соответствий; заданий, требующих самостоятельного формулирования ответа; задания с развёрнутым ответом</w:t>
      </w:r>
    </w:p>
    <w:tbl>
      <w:tblPr>
        <w:tblW w:w="9816" w:type="dxa"/>
        <w:jc w:val="left"/>
        <w:tblInd w:w="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299"/>
        <w:gridCol w:w="3285"/>
        <w:gridCol w:w="2127"/>
      </w:tblGrid>
      <w:tr>
        <w:trPr>
          <w:trHeight w:val="561" w:hRule="exact"/>
          <w:cantSplit w:val="true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352" w:right="-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Ч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и работы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108" w:right="-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тво зад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й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456" w:right="-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д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ий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11" w:after="0"/>
              <w:ind w:left="456" w:right="-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Уровень</w:t>
            </w:r>
          </w:p>
        </w:tc>
      </w:tr>
      <w:tr>
        <w:trPr>
          <w:trHeight w:val="840" w:hRule="exact"/>
          <w:cantSplit w:val="true"/>
        </w:trPr>
        <w:tc>
          <w:tcPr>
            <w:tcW w:w="21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4" w:after="0"/>
              <w:ind w:left="107" w:right="-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ь 1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4" w:after="0"/>
              <w:ind w:left="105" w:right="-2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14" w:after="0"/>
              <w:ind w:right="859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ния выбором ответа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4" w:after="0"/>
              <w:ind w:right="85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</w:t>
            </w:r>
          </w:p>
        </w:tc>
      </w:tr>
      <w:tr>
        <w:trPr>
          <w:trHeight w:val="840" w:hRule="exact"/>
          <w:cantSplit w:val="true"/>
        </w:trPr>
        <w:tc>
          <w:tcPr>
            <w:tcW w:w="21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4" w:after="0"/>
              <w:ind w:left="107" w:right="-2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4" w:after="0"/>
              <w:ind w:left="105" w:right="-2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14" w:after="0"/>
              <w:ind w:left="108" w:right="859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ния на установку соответстви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4" w:after="0"/>
              <w:ind w:left="108" w:right="85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</w:t>
            </w:r>
          </w:p>
        </w:tc>
      </w:tr>
      <w:tr>
        <w:trPr>
          <w:trHeight w:val="561" w:hRule="exact"/>
          <w:cantSplit w:val="true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107" w:right="-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ь 2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105" w:right="-2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11" w:after="0"/>
              <w:ind w:left="108" w:right="288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ния с кратким ответом, самостоятельно сформулированным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left="108" w:right="28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</w:t>
            </w:r>
          </w:p>
        </w:tc>
      </w:tr>
      <w:tr>
        <w:trPr>
          <w:trHeight w:val="561" w:hRule="exact"/>
          <w:cantSplit w:val="true"/>
        </w:trPr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107" w:right="-2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ь 3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105" w:right="-2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11" w:after="0"/>
              <w:ind w:left="108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 (альтернативное) с раз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м ответом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1" w:after="0"/>
              <w:ind w:left="108" w:right="28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33"/>
        <w:gridCol w:w="5812"/>
        <w:gridCol w:w="1559"/>
        <w:gridCol w:w="993"/>
      </w:tblGrid>
      <w:tr>
        <w:trPr>
          <w:trHeight w:val="27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зад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ы проверя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ов содержания (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ификатору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яемый элемент содерж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сложности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ьный балл</w:t>
            </w:r>
          </w:p>
        </w:tc>
      </w:tr>
      <w:tr>
        <w:trPr>
          <w:trHeight w:val="3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bCs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/>
              </w:rPr>
              <w:t xml:space="preserve">Фольклор. Жанры фолькло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bCs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/>
              </w:rPr>
              <w:t>Литературные роды и жан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bCs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/>
              </w:rPr>
              <w:t xml:space="preserve">Фольклор. Жанры фолькло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bCs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/>
              </w:rPr>
              <w:t xml:space="preserve">Фольклор. Жанры фолькло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bCs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/>
              </w:rPr>
              <w:t xml:space="preserve">Фольклор. Жанры фолькло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5.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Гоголь. Повесть «Шинель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6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Е. Салтыков-Щедри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6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Толстой. Рассказ «После бал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 Чехов. Рассказ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5.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 Лермонтов. Поэма «Мцыр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5.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Гоголь. Комедия «Ревизо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5.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Гоголь. Комедия «Ревизо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6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Е. Салтыков-Щед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6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Толстой. Рассказ «После ба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1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bCs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/>
              </w:rPr>
              <w:t>Форма и содержание литературного произведения: тема, идея, проблематика, сюжет, композиция; стадии развития действия: экспозиция, завязка, кульминация, развязка, эпилог; лирическое отступление; конфликт; система образов, образ автора, автор-повествователь, литературный герой, лирический гер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1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bCs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/>
              </w:rPr>
              <w:t>Язык художественного произведения. Изобразительно - выразительные средства в художественном произведении: эпитет, метафора, сравнение. Гипербола. Аллегор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5.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Гоголь. Комедия «Ревизор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6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Е. Салтыков-Щедри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6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Толстой. Рассказ «После бал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 Чехов. Рассказ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 Бунин. Рассказ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2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 Блок. Стихотвор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Т. Твардовский. Поэма «Василий Теркин» (главы: «Переправа», «Два солдата», «Поединок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Есен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а второй половины XX в. (В.П.Астафьев, А.П.Плат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5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bCs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/>
              </w:rPr>
              <w:t>А.С. Пушкин. Роман «Капитанская доч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5.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 Лермонтов. Поэма «Мцыр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5.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Гоголь. Комедия «Ревизор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5.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Гоголь. Повесть «Шинель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6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Толстой. Рассказ «После бал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 Чехов. Рассказ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lang w:eastAsia="ru-RU" w:bidi="en-US"/>
              </w:rPr>
              <w:t>6.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-2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"/>
                <w:lang w:eastAsia="ru-RU" w:bidi="en-US"/>
              </w:rPr>
              <w:t>ил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lang w:eastAsia="ru-RU" w:bidi="en-US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Толстой. Рассказ «После бал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л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 Чехов. Расск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16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ритерии оценивания заданий 1-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каждый правильный ответ в заданиях с одним компонентом в ответе – 1 бал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заданиях многокомпонентным  ответом за каждый правильно указанный компонент– 0,5 балла, т.е. если, например,  правильный ответ состоит из 3 компонентов, то  задание оценивается  1,5 балл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ивания задания 19 (задание с развёрнутым ответ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9370</wp:posOffset>
                </wp:positionV>
                <wp:extent cx="5326380" cy="4240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424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Критерии оценивания каждого зада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Балл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1. Глубина приводимых суждений и убедительность  аргумент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а) ученик даёт прямой связный ответ на вопрос, опираясь на  авторскую позицию (при анализе стихотворений учитывая авторский   замысел);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и необходимости формулирует свою точку зрения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аргументирует свои тезисы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одтверждает свои мысли текстом, не подменяя анализ пересказом  текста;    фактические ошибки и неточности отсутствую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б)   ученик понимает суть вопроса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н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не даёт на него прямого ответа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и/или искажает авторскую позицию (при анализе стихотворе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искажает авторский замысел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и/или ограничивается изложением своей точки зрения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и/или не все тезисы аргументирует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и/или отчасти подменяет анализ пересказом текста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и/или допускает 1–2 фактические ошиб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в)  ученик не справляется с заданием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не даёт ответа на вопрос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и/или подменяет анализ пересказом текста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и/или допускает более 2 фактических ошиб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2. Следование нормам реч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а) допущено не более 2 речевых ошиб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б) допущено более 2 речевых ошиб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Максимальный балл за каждое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333.9pt;mso-wrap-distance-left:9pt;mso-wrap-distance-right:9pt;mso-wrap-distance-top:0pt;mso-wrap-distance-bottom:0pt;margin-top:-3.1pt;mso-position-vertical-relative:text;margin-left:3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  <w:gridCol w:w="1080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Критерии оценивания каждого зада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Балл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1. Глубина приводимых суждений и убедительность  аргумент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а) ученик даёт прямой связный ответ на вопрос, опираясь на  авторскую позицию (при анализе стихотворений учитывая авторский   замысел);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и необходимости формулирует свою точку зрени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аргументирует свои тезисы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одтверждает свои мысли текстом, не подменяя анализ пересказом  текста;    фактические ошибки и неточности отсутствую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б)   ученик понимает суть вопроса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не даёт на него прямого ответ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и/или искажает авторскую позицию (при анализе стихотвор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искажает авторский замысел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и/или ограничивается изложением своей точки зрени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и/или не все тезисы аргументирует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и/или отчасти подменяет анализ пересказом текст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и/или допускает 1–2 фактические ошиб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в)  ученик не справляется с заданием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не даёт ответа на вопрос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и/или подменяет анализ пересказом текст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и/или допускает более 2 фактических ошиб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2. Следование нормам реч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а) допущено не более 2 речевых ошиб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б) допущено более 2 речевых ошиб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Максимальный балл за каждое зад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center"/>
        <w:rPr/>
      </w:pPr>
      <w:r>
        <w:rPr/>
        <w:t>Шкала перевода баллов в оценку по пятибалльной системе оценивания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472"/>
        <w:gridCol w:w="2472"/>
        <w:gridCol w:w="2494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2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3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4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5»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– 29,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5495" w:type="dxa"/>
        <w:jc w:val="left"/>
        <w:tblInd w:w="1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3602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Задание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твет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-Б, 2-Г, 3 –А , 4- В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- Б, 2 – Ж, 3 –Г, 4 –В, 5 –А, 6 –Е,  7- Д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–В, 2-Г, 3 –А, 4 –Б, 5 -Д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А- 2,  Б- 3,  В- 1,  Г -4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-2,  Б- 3,  В-1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-4,  Б- 3,  В-2,   Г -1</w:t>
            </w:r>
          </w:p>
        </w:tc>
      </w:tr>
      <w:tr>
        <w:trPr>
          <w:trHeight w:val="132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 – А.С. Пушкин «Капитанская дочк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– Н.В. Гоголь «Ревизор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– М.Ю. Лермонтов «Мцыри»</w:t>
            </w:r>
          </w:p>
        </w:tc>
      </w:tr>
      <w:tr>
        <w:trPr>
          <w:trHeight w:val="132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-  А.П. Чехов «О любв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– Л.Н. Толстой «После бал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- Н.В. Гоголь «Шинель»</w:t>
            </w:r>
          </w:p>
        </w:tc>
      </w:tr>
      <w:tr>
        <w:trPr>
          <w:trHeight w:val="56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19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азвёрнутый ответ на вопрос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Тест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 часть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льклор – это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стное народное творчество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Художественная литератур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анр литератур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анр устного народного творче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Назовите основные роды литератур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пос, повесть, драм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пос, лирика, драм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оман, поэма, комед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пос, лирика, трагед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сторические песни- это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родные песни, в которых рассказывается об исторических событиях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родные песни, в которых рассказывается о жизненных историях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вторская песн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страдная пес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Житие – это описание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изни народного геро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торического деятел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изни святого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сказы о жизни Иисуса Хрис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«Повесть о Шемякином суде»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о произведение фольклор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о произведение древнерусской литератур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Это произведение современной литературы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Это произведение литературы 19 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6. Установите соответствия между писателями и произведениями, которые они написали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Н.В. Гоголь                                А)  «О любви»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Л.Н.Толстой                               Б)  «Шинель»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А.П.Чехов                                   В)  «История одного города»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 М.Е.Салтыков-Щедрин            Г)  «После бал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7. Определи тему поэмы  М.Ю. Лермонтова  «Мцыри»?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А) историческое прошлое  Грузии  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повествование о монастырской жизни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стремление человека к свободе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>Г) борьба за свободу своей Родины.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lang w:eastAsia="ru-RU"/>
        </w:rPr>
        <w:t>8. Главным героем в комедии  Н.В.Гоголя «Ревизор» явля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) ревизор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) Городничий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) смех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) Хлестаков</w:t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9. Хлестаковщина - это: </w:t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А) желание казаться значительным, не имея на то оснований, бахвальство;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Б)  стремление модно одеваться;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умение ухаживать за дамами;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)  погоня за чинами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lang w:eastAsia="ru-RU"/>
        </w:rPr>
        <w:t>10. Глава «О корени происхождения глуповцев» из «Истории одного города» написана как пародия на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) роман   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) летопись   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) былину    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) сказк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11. Чем закончилась любовь Ивана Васильевича к Вареньке в рассказе «После бала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А) сватовств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Б) молодые люди расстались, любовь сошла на 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) Иван Васильевич полюбил другую женщин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Г) свадьб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12. Соотнеси определения и понят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1.Завязка                               А) последовательность частей и элементов произве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2. Кульминация                   Б)  момент возникновения или обнаружения конфли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3. Сюжет                               В) образное средство язы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4.  Эпитет                              Г) последовательность событ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 xml:space="preserve">5. Композиция                     Д) намеренное переплетение реального и фантастическ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6. Гипербола                       Е) преувеличение с целью придания вырази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7. Гротеск                            Ж)момент наивысшего напряжения в развитии событий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13.  Соотнеси название произведений и имена героев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аренька                                                                  А)  «О любви»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р-новатор                                                             Б) «Ревизор»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уганович Анна Алексеевна                                 В)«После бала»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>Городничий  А.А.Дмухановский                          Г)«История одного города»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какий Акакиевич Башмачкин                            Д) «Шинель»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14.Соотнесите название произведений и фамилии их авторов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.А. Бунин             1) «На поле Куликовом»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А.И. Куприн          2) «Кавказ»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А.А. Блок          3) «Куст сирени»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.П. Астафьев  4) «Фотография, на которой меня нет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5.Соотнесите название произведений и фамилии их автор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.А. Есенин              1) «Жизнь и воротник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.С. Шмелёв            2) «Пугачёв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Тэффи           3)  «Как я стал писателем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6. Соотнесите название произведений и фамилии их автор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.М. Зощенко       1) «Возвращение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.А. Осоргин        2) «Василий Тёркин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А.Т. Твардовский  3) «Пенсне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А.П. Платонов                   4) «История  болезни», «Аристократка»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часть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7. Укажите название и автора произведения, из которых  взяты эпиграф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 «Береги честь смолод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«На зеркало неча пенять, коль рожа крив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«Вкушая, вкусих мало меда, и се аз умираю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18 Укажите, из каких произведений (название и автор) взяты отрыв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А) Но как-то пришел наш батюшка, отец Иван, и в один присест выпил все мои ликеры; и «Вестник Европы» пошел тоже к поповнам, так как летом, особенно во время покоса, я не успевал добраться до постели и засыпал в сарае, в санях, или где-нибудь в лесной сторожке, - какое уж тут чтени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Б) По закону, так сказать, мазурку я танцевал не с нею, но в действительности танцевал я почти все время с ней. Она, не смущаясь, через всю залу шла прямо ко мне, и я вскакивал, не дожидаясь приглашения, и она улыбкой благодарила меня за мою догадливость. Когда нас подводили к ней и она не угадывала моего качества, она, подавая руку не мне, пожимала худыми плечами и, в знак сожаления и утешения, улыбалась мне. 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… один чиновник; чиновник нельзя сказать чтобы очень замечательный, низенького роста, несколько рябоват, несколько рыжеват, несколько даже на вид подслеповат, с небольшой лысиной на лбу, с морщинами по обеим сторонам щек и цветом лица что называется геморроидальным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3 часть</w:t>
      </w:r>
      <w:r>
        <w:rPr>
          <w:rFonts w:eastAsia="Times New Roman" w:cs="Times New Roman" w:ascii="Times New Roman" w:hAnsi="Times New Roman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9.Дайте развернутый ответ на один из вопросов (на выбор)</w:t>
      </w:r>
    </w:p>
    <w:p>
      <w:pPr>
        <w:pStyle w:val="Normal"/>
        <w:numPr>
          <w:ilvl w:val="0"/>
          <w:numId w:val="5"/>
        </w:numPr>
        <w:spacing w:lineRule="atLeast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к вы понимаете смысл эпиграфа к повести А.С.Пушкина «Капитанская дочка»?</w:t>
      </w:r>
    </w:p>
    <w:p>
      <w:pPr>
        <w:pStyle w:val="Normal"/>
        <w:numPr>
          <w:ilvl w:val="0"/>
          <w:numId w:val="5"/>
        </w:numPr>
        <w:spacing w:lineRule="atLeast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кой художественный приём лежит в основе построения рассказа «После бала»? Докажите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Дайте характеристику Алёхину из рассказа «О любви». Почему не сложилось счастье героев?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>Какое произведение, изученное в 8 классе вам больше всего понравилось? Почему?</w:t>
      </w:r>
    </w:p>
    <w:p>
      <w:pPr>
        <w:pStyle w:val="Normal"/>
        <w:tabs>
          <w:tab w:val="clear" w:pos="708"/>
          <w:tab w:val="left" w:pos="1616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418" w:right="79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)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48"/>
        </w:tabs>
        <w:ind w:left="2548" w:hanging="36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i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rFonts w:ascii="Arial" w:hAnsi="Arial" w:eastAsia="Times New Roman" w:cs="Arial"/>
      <w:b/>
      <w:bCs/>
      <w:sz w:val="32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Dotdash">
    <w:name w:val="dotdash"/>
    <w:basedOn w:val="Style11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21:02:00Z</dcterms:created>
  <dc:creator>user</dc:creator>
  <dc:description/>
  <cp:keywords/>
  <dc:language>en-US</dc:language>
  <cp:lastModifiedBy>1</cp:lastModifiedBy>
  <cp:lastPrinted>2016-02-23T19:47:00Z</cp:lastPrinted>
  <dcterms:modified xsi:type="dcterms:W3CDTF">2021-01-09T08:33:00Z</dcterms:modified>
  <cp:revision>38</cp:revision>
  <dc:subject/>
  <dc:title/>
</cp:coreProperties>
</file>